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 за инвестиције и управљање пројектима _______________________</w:t>
      </w:r>
    </w:p>
    <w:p>
      <w:pPr>
        <w:pStyle w:val="Normal"/>
        <w:ind w:left="5760"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(Данка Андоновски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5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алинеј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конструкција водоводне линије и прикључака у улици Сврљишкој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Реконструкција водоводне линије и прикључака у улици Сврљиш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9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3. – Реконструкција водоводне линије и прикључака у улици Сврљишкој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Реконструкцију водоводне линије и прикључака у улици Сврљишкој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Функција 630, Економска класификација на четвртом нивоу 5112 , број апропријације 338, извор финансирања 01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ака у улици Сврљишк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Сврљишк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Сврљишкој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0.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5112, извор - 01, у износу 4.900.000,00 динара без ПДВ-а, односно 5.880.000,00 динара са ПДВ-ом (редни број у плану ЈН-103) који је одобрен и потврђен од стране Градске управе за финансије и јавне набавке, дана 14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10/22 од 16. јун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Сврљиш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9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ка у улици Сврљишкој 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20:00Z</dcterms:created>
  <dc:creator>PC1</dc:creator>
  <dc:description/>
  <cp:keywords/>
  <dc:language>en-US</dc:language>
  <cp:lastModifiedBy>Slavica Neskovic</cp:lastModifiedBy>
  <cp:lastPrinted>2022-06-20T08:38:00Z</cp:lastPrinted>
  <dcterms:modified xsi:type="dcterms:W3CDTF">2022-06-20T06:38:00Z</dcterms:modified>
  <cp:revision>32</cp:revision>
  <dc:subject/>
  <dc:title>ГРАД КРАГУЈЕВАЦ</dc:title>
</cp:coreProperties>
</file>